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143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331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717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761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858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779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219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892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137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16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06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73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480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5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715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