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96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54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74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178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45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6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22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96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996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037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106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47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023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