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95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481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6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42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30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1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21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48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7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67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79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833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78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44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7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8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