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416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199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176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58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03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410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874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05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00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28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71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63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893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013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