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333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229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739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131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869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530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923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973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377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409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423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007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51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