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341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39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571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113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88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535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799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514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540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711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013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67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0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08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012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844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310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