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361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40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928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996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819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928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79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011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08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813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12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2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05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088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37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