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324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7531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0376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9870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7816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0209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0241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728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346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2054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365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80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7033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