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340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018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524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27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38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328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87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222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669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60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51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072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232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1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840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04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