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47223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72500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1456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1740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02489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32901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35587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24801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35857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65425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34988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02839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43353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09303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42337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