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691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49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133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315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59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503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464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8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555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833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728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169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33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