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917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75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28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9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449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3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76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07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74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0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0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4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63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69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092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38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39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