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6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371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07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47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63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21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86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03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99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14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40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71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78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883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78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