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391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171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478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542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376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209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474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263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412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288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68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955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140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