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536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7894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0051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7375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253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4823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421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3666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2282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558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130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891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5229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32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907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35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992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