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739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92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746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613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385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589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240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719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45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612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317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817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334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898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080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