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806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419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280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660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209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701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201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488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495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114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160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9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778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