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307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644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850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899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68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909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249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299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604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290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014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013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15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744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09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533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05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