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7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1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50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3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99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66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8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3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0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98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1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60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35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7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