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2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7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7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16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7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27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47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902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58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82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884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81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05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