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01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74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78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77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7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85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5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573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75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208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60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62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067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58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3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5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38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