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0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98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28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946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064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6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10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708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32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91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29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40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89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8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