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5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00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56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01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157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12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1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4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37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5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67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11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