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128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025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538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598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335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878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211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386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296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247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206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751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894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594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579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831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431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