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344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753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969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572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149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512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619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003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50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619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467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775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675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287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045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