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878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654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33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491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663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689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685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18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541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142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027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10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235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