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328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577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264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736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782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757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785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689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573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11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915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103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996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838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944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922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883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