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21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00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2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99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0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577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00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62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211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73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332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651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22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81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24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