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78056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92328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