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059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963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605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622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150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41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214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998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482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673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242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684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186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