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72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17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891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989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317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25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51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22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61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734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38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85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31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973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56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67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79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