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42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41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3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50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588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420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90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71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977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7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5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87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66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2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71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