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29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17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70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579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62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32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47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587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26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04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480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6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830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