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695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67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795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860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62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969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9465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136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3542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382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5370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865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609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826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030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826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059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