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931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03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546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839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824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543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48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8563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678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146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46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950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927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633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293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