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70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733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986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944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727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615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472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722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642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557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047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6632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299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