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602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948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323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476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6821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16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340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669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6311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882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329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677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443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099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75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866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621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