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48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821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47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329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896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45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645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790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259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6672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730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514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91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012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872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