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66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018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474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227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088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92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122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3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123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428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558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098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627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