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86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53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543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905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04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30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66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44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27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718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318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34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029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858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15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583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