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43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555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88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827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643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618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521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175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97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139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122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6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60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306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