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746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501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332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732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701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700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874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554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487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505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751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560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231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