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74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2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53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9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91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38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21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93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2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81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593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2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23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68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90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2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5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