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238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13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670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754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533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978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511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747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157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354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579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106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2821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313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586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