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650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464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80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833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709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758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5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750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539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733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141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708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60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