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4294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1341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9835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77568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6059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16775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5303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2631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705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1169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2483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968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3582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0479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3027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4119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5545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