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8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95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4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53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446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03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7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51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36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82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4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76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30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126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