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93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27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1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49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14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17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59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61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2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7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2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12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