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470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322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862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260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480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172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171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199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66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210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650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87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428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478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763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562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530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