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18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53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28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98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09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59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33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61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379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02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87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046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5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82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16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